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3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Гуково    -    Геленджи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5,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5,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498"/>
        <w:gridCol w:w="5532"/>
      </w:tblGrid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62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1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уково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7873 г. Гуково Ростовская область, г. Гуково, ул. Магистральная, 20</w:t>
            </w:r>
          </w:p>
        </w:tc>
      </w:tr>
      <w:tr>
        <w:trPr>
          <w:trHeight w:val="62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1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Новошахтинс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914 г. Новошахтинск Ростовская область, г. Новошахтинск, ул. Харьковская, 81</w:t>
            </w:r>
          </w:p>
        </w:tc>
      </w:tr>
      <w:tr>
        <w:trPr>
          <w:trHeight w:val="6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6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61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ст. Кущевская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2030 ст. Кущевская Краснодарского края ул. Транспортная, 8</w:t>
            </w:r>
          </w:p>
        </w:tc>
      </w:tr>
      <w:tr>
        <w:trPr>
          <w:trHeight w:val="6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3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авловская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2040 ст. Павловская Краснодарского края, ул. Чкалова, д. 3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Краснодар-2»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20 г. Краснодар, ул. Гаврилова, 1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Краснодар-1»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33, г. Краснодарлтл. Привокзальная, 1</w:t>
            </w:r>
          </w:p>
        </w:tc>
      </w:tr>
      <w:tr>
        <w:trPr>
          <w:trHeight w:val="6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. Джубг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2844 пгт Джубга Краснодарского края, Новороссийское шоссе, 1В</w:t>
            </w:r>
          </w:p>
        </w:tc>
      </w:tr>
      <w:tr>
        <w:trPr>
          <w:trHeight w:val="64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Геленджи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3460 г. Геленджик Краснодарского края, ул. Объездная,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 xml:space="preserve">4. Наименование улиц    и    автомобильных дорог,    по    которым   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4102"/>
        <w:gridCol w:w="4820"/>
      </w:tblGrid>
      <w:tr>
        <w:trPr>
          <w:trHeight w:val="53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0 ОПМ3 60Н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2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ост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ост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оссе Нефтяник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А-146 «Краснодар-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Южный обх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1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Джубга</w:t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9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1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0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4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4820"/>
      </w:tblGrid>
      <w:tr>
        <w:trPr>
          <w:trHeight w:val="5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-20"/>
              </w:rPr>
              <w:t>3</w:t>
            </w:r>
            <w:r>
              <w:rPr>
                <w:rStyle w:val="FontStyle24"/>
                <w:rFonts w:eastAsia="Arial Unicode MS"/>
                <w:bCs/>
                <w:iCs/>
                <w:spacing w:val="40"/>
              </w:rPr>
              <w:t>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-1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 Джубга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1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. Южный обх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46 «Краснодар-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2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0 ОП МЗ 60Н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701"/>
        <w:gridCol w:w="1702"/>
        <w:gridCol w:w="1417"/>
        <w:gridCol w:w="1984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lang w:val="en-US" w:eastAsia="en-US" w:bidi="ar-SA"/>
              </w:rPr>
              <w:t>EURO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6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6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6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position w:val="-1"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position w:val="-2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Franklin Gothic Heavy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4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Heavy" w:hAnsi="Franklin Gothic Heavy" w:eastAsia="Times New Roman" w:cs="Franklin Gothic Heavy"/>
      <w:sz w:val="32"/>
      <w:szCs w:val="32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1</Characters>
  <CharactersWithSpaces>4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5:00Z</dcterms:created>
  <dc:creator/>
  <dc:description/>
  <dc:language>en-US</dc:language>
  <cp:lastModifiedBy/>
  <dcterms:modified xsi:type="dcterms:W3CDTF">2017-08-28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